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3086100" cy="2148205"/>
            <wp:effectExtent l="0" t="0" r="0" b="0"/>
            <wp:wrapTight wrapText="bothSides">
              <wp:wrapPolygon edited="0">
                <wp:start x="-43" y="0"/>
                <wp:lineTo x="-43" y="-3017"/>
                <wp:lineTo x="21600" y="-301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30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 xml:space="preserve">Analysis of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  <w:u w:val="single"/>
        </w:rPr>
        <w:t>M&amp;M’s Mini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ing your bag(s) of M&amp;M’s Minis, answer and complete the follow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What colors are the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How many of each color are the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 Represent the number of each color in the bag as a decimal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fraction and as a percent (complete the fraction, decimal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ercent tabl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4) Create a circle graph displaying your results from the percent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art of question #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) Determine the ratio of each color to each of the other colors, as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well as to the whole bag (Complete the ratio table). Write i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implest f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6) Each Minis bag is 14g.  How many minis are there per 1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If you assume the ratio of the minis to a bag is the same as the ratio of regular M&amp;M’s to a bag, about how many M&amp;M’s would be in the following size bag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a) 96.4g </w:t>
        <w:tab/>
        <w:tab/>
        <w:tab/>
        <w:t>b) 396.9g</w:t>
        <w:tab/>
        <w:tab/>
        <w:tab/>
        <w:t>c) 1275.3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Estimate how many of each color would be in each of the above bag sizes (a – c) (complete the estimation tab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 PREPARED TO SHARE THE RESULT OF YOUR ANALYSIS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77"/>
        <w:gridCol w:w="1500"/>
        <w:gridCol w:w="1500"/>
        <w:gridCol w:w="1300"/>
        <w:gridCol w:w="1080"/>
        <w:gridCol w:w="960"/>
        <w:gridCol w:w="960"/>
      </w:tblGrid>
      <w:tr>
        <w:trPr>
          <w:trHeight w:val="255" w:hRule="atLeast"/>
        </w:trPr>
        <w:tc>
          <w:tcPr>
            <w:tcW w:w="50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Fraction, decimal, and percent tab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as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as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ra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ecim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c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Complete the folloinwg ratio tabl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Estimation tabl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inis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96.4g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In 396.9g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n 1275.3 g</w:t>
            </w:r>
          </w:p>
        </w:tc>
      </w:tr>
      <w:tr>
        <w:trPr>
          <w:trHeight w:val="360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timated)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(estimated)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estimated)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19:00Z</dcterms:created>
  <dc:creator>nfogg</dc:creator>
  <dc:description/>
  <cp:keywords/>
  <dc:language>en-US</dc:language>
  <cp:lastModifiedBy>nfogg</cp:lastModifiedBy>
  <cp:lastPrinted>2009-01-14T09:35:00Z</cp:lastPrinted>
  <dcterms:modified xsi:type="dcterms:W3CDTF">2009-01-14T15:38:00Z</dcterms:modified>
  <cp:revision>2</cp:revision>
  <dc:subject/>
  <dc:title>                 Analysis of </dc:title>
</cp:coreProperties>
</file>